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ato C2 - Modulo di offerta econom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ccettare il capitolato </w:t>
      </w:r>
      <w:r>
        <w:rPr>
          <w:rFonts w:cs="Times New Roman" w:ascii="Times New Roman" w:hAnsi="Times New Roman"/>
          <w:b/>
          <w:sz w:val="20"/>
        </w:rPr>
        <w:t xml:space="preserve">LOTTO 9 RC AUTO L.M. INCENDIO FURTO </w:t>
      </w:r>
      <w:r>
        <w:rPr>
          <w:rFonts w:cs="Times New Roman" w:ascii="Times New Roman" w:hAnsi="Times New Roman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ONTEGGIO DEL PREMI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totale netto dovrà corrispondere alla somma dei premi netti di ciascun veicolo di cui all’allegato elenco mezz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77"/>
      </w:tblGrid>
      <w:tr>
        <w:trPr>
          <w:cantSplit w:val="true"/>
        </w:trPr>
        <w:tc>
          <w:tcPr>
            <w:tcW w:w="6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E PREMIO IMPONIBILE A BASE D’AS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magent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</w:rPr>
              <w:t>8.800,00</w:t>
            </w:r>
          </w:p>
        </w:tc>
      </w:tr>
    </w:tbl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DATA: </w:t>
      </w:r>
      <w:r>
        <w:rPr>
          <w:rFonts w:cs="Times New Roman" w:ascii="Times New Roman" w:hAnsi="Times New Roman"/>
          <w:color w:val="000000"/>
          <w:sz w:val="20"/>
        </w:rPr>
        <w:tab/>
        <w:t>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5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612"/>
        <w:gridCol w:w="2479"/>
        <w:gridCol w:w="1106"/>
        <w:gridCol w:w="1304"/>
        <w:gridCol w:w="438"/>
        <w:gridCol w:w="1681"/>
        <w:gridCol w:w="1115"/>
        <w:gridCol w:w="831"/>
        <w:gridCol w:w="1582"/>
        <w:gridCol w:w="858"/>
        <w:gridCol w:w="1379"/>
        <w:gridCol w:w="6"/>
      </w:tblGrid>
      <w:tr>
        <w:trPr>
          <w:trHeight w:val="1337" w:hRule="atLeast"/>
        </w:trPr>
        <w:tc>
          <w:tcPr>
            <w:tcW w:w="1477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ELENCO AUTOVEICOLI CREMONA SOLIDAL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br/>
              <w:t>LIBRO MATRICOLA RCA + CVT</w:t>
            </w:r>
          </w:p>
        </w:tc>
      </w:tr>
      <w:tr>
        <w:trPr>
          <w:trHeight w:val="48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40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A / MODELLO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GA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SE / ANNO</w:t>
              <w:br/>
              <w:t>IMM.NE</w:t>
            </w:r>
          </w:p>
        </w:tc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P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E ARD</w:t>
              <w:br/>
              <w:t>aggiornato - 2019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CENDIO</w:t>
            </w:r>
          </w:p>
        </w:tc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TO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I VANDALICI EVENTI ATMOSFERICI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SCO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ISTALLI</w:t>
              <w:br/>
              <w:t>TUTELA</w:t>
              <w:br/>
              <w:t>ASSISTENZA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UKI WAGON R+ 1.O i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G 362 P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-00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T PANDA 900 i.e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960 ED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-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AT PANDA 1.100 i.e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 825 GW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-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DA OCTAVIA 1.9 td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M 055 DY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-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BUS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AT DUCATO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 912 ZV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-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3.000,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T SEICENTO 1.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 457 NZ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-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T SEICENTO 1.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 460 NZ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-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T DUCAT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 714 D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-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5.900,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D TRANSIT TOURNE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 117 M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-0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5.100,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TTURA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T DUCATO MJ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 717 A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-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9.000,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x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425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 xml:space="preserve">Lotto 9 - RC AUTO L.M. INCENDIO FURTO - </w:t>
    </w:r>
    <w:r>
      <w:rPr>
        <w:rFonts w:cs="Arial Narrow" w:ascii="Arial Narrow" w:hAnsi="Arial Narrow"/>
        <w:b/>
        <w:sz w:val="28"/>
        <w:szCs w:val="28"/>
      </w:rPr>
      <w:t>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  <w:p>
    <w:pPr>
      <w:pStyle w:val="Normal"/>
      <w:tabs>
        <w:tab w:val="clear" w:pos="709"/>
        <w:tab w:val="right" w:pos="893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 xml:space="preserve">Lotto 9 - RC AUTO L.M. INCENDIO FURTO - </w:t>
    </w:r>
    <w:r>
      <w:rPr>
        <w:rFonts w:cs="Arial Narrow" w:ascii="Arial Narrow" w:hAnsi="Arial Narrow"/>
        <w:b/>
        <w:sz w:val="28"/>
        <w:szCs w:val="28"/>
      </w:rPr>
      <w:t>Cremona Solidale</w:t>
    </w:r>
  </w:p>
  <w:p>
    <w:pPr>
      <w:pStyle w:val="Normal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  <w:p>
    <w:pPr>
      <w:pStyle w:val="Normal"/>
      <w:tabs>
        <w:tab w:val="clear" w:pos="709"/>
        <w:tab w:val="right" w:pos="893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character" w:styleId="Corpodeltesto3Carattere">
    <w:name w:val="Corpo del testo 3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7:00Z</dcterms:created>
  <dc:creator>EW/LN/CB</dc:creator>
  <dc:description/>
  <cp:keywords>Ethan</cp:keywords>
  <dc:language>en-US</dc:language>
  <cp:lastModifiedBy>Responsabile Economato</cp:lastModifiedBy>
  <cp:lastPrinted>2013-04-30T12:55:00Z</cp:lastPrinted>
  <dcterms:modified xsi:type="dcterms:W3CDTF">2019-10-23T07:04:00Z</dcterms:modified>
  <cp:revision>17</cp:revision>
  <dc:subject/>
  <dc:title>Ethan Frome</dc:title>
</cp:coreProperties>
</file>